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7/6</w:t>
      </w:r>
    </w:p>
    <w:p>
      <w:pPr>
        <w:pStyle w:val="Heading2"/>
        <w:rPr/>
      </w:pPr>
      <w:r>
        <w:rPr/>
        <w:t>Město Strakonice</w:t>
      </w:r>
    </w:p>
    <w:p>
      <w:pPr>
        <w:pStyle w:val="Heading2"/>
        <w:rPr/>
      </w:pPr>
      <w:r>
        <w:rPr/>
        <w:t>finanční odbor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ým opatřením č. 94 – 95 a 99 - 10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č. 94  ve výši  553 300,- Kč</w:t>
      </w:r>
    </w:p>
    <w:p>
      <w:pPr>
        <w:pStyle w:val="BodyText32"/>
        <w:widowControl/>
        <w:rPr/>
      </w:pPr>
      <w:r>
        <w:rPr/>
        <w:t>Navýšení rozpočtu odboru ŠCR na položce sport – dotace - STARZ, org. 213. Finanční prostředky budou použity na úhradu pronájmu sportovních zařízení spravovaných STARZem Strakonice za měsíc prosinec 2015 pro organizace HC Strakonice a TJ FEZKO Strakonice  (viz. materiál odboru ŠaCR č. 7/4 k projednání ZM dne 2. 9. 2015). Rozpočtové opatření bude kryto použitím prostředků minulých let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8"/>
        <w:gridCol w:w="90"/>
        <w:gridCol w:w="2081"/>
        <w:gridCol w:w="1050"/>
        <w:gridCol w:w="756"/>
        <w:gridCol w:w="936"/>
        <w:gridCol w:w="1113"/>
        <w:gridCol w:w="1166"/>
      </w:tblGrid>
      <w:tr>
        <w:trPr>
          <w:trHeight w:val="525" w:hRule="atLeast"/>
        </w:trPr>
        <w:tc>
          <w:tcPr>
            <w:tcW w:w="239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0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ŠCR–sport-dotace-STARZ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97,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0,3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9 191,5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0,3</w:t>
            </w:r>
          </w:p>
        </w:tc>
      </w:tr>
      <w:tr>
        <w:trPr>
          <w:trHeight w:val="27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  <w:tc>
          <w:tcPr>
            <w:tcW w:w="1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  <w:tc>
          <w:tcPr>
            <w:tcW w:w="11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č. 95  ve výši  1 400 000,- Kč</w:t>
      </w:r>
    </w:p>
    <w:p>
      <w:pPr>
        <w:pStyle w:val="BodyText32"/>
        <w:widowControl/>
        <w:rPr/>
      </w:pPr>
      <w:r>
        <w:rPr/>
        <w:t>Navýšení rozpočtu majetkového odboru na realizaci stavby „Malá okružní křižovatka v ulici Ellerova a zřízení bezpečnostních prvků v ulici Na Ohradě, Strakonice“. Na zřízení bezpečnostních prvků město získalo dotaci z Jihočeského kraje ve výši 200 000,- Kč, v rozpočtu města je schváleno spolufinancování ve výši 307 000,- Kč. Rozpočtové opatření bude kryto použitím prostředků minulých let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86"/>
        <w:gridCol w:w="2160"/>
        <w:gridCol w:w="1053"/>
        <w:gridCol w:w="763"/>
        <w:gridCol w:w="953"/>
        <w:gridCol w:w="1115"/>
        <w:gridCol w:w="1170"/>
      </w:tblGrid>
      <w:tr>
        <w:trPr>
          <w:trHeight w:val="525" w:hRule="atLeast"/>
        </w:trPr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Okružní křiž.+bezp.prvky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,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,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7,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7,0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,0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,0</w:t>
            </w:r>
          </w:p>
        </w:tc>
        <w:tc>
          <w:tcPr>
            <w:tcW w:w="11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č. 96  ve výši  2 800 000,- Kč</w:t>
      </w:r>
    </w:p>
    <w:p>
      <w:pPr>
        <w:pStyle w:val="BodyText32"/>
        <w:widowControl/>
        <w:rPr/>
      </w:pPr>
      <w:r>
        <w:rPr/>
        <w:t>Navýšení rozpočtu majetkového odboru na realizaci stavby „Noclehárna v azylovém domě ul. Budovatelská, Strakonice“. V rámci akce dojde k přestavbě 1. nadzemního podlaží budovy na noclehárnu pro osoby bez domova. Budou provedeny stavební úpravy, rozvody elektrické energie, instalace plynové kotelny, demontáže elektrických boilerů a nevyhovujících plynových přímotopů  a instalace bezpečnostních prvků. Rozpočtové opatření bude kryto použitím prostředků minulých let.</w:t>
      </w:r>
    </w:p>
    <w:p>
      <w:pPr>
        <w:pStyle w:val="Zkladntext2"/>
        <w:rPr/>
      </w:pPr>
      <w:r>
        <w:rPr/>
        <w:t>(v tis. Kč)</w:t>
      </w:r>
    </w:p>
    <w:tbl>
      <w:tblPr>
        <w:tblW w:w="95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50"/>
        <w:gridCol w:w="1570"/>
        <w:gridCol w:w="1080"/>
        <w:gridCol w:w="900"/>
        <w:gridCol w:w="900"/>
        <w:gridCol w:w="1260"/>
        <w:gridCol w:w="1260"/>
      </w:tblGrid>
      <w:tr>
        <w:trPr>
          <w:trHeight w:val="52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Noclehárna v a Azyl. domě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/>
      </w:pPr>
      <w:r>
        <w:rPr/>
        <w:t>RO č. 99 ve výši 7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ŽP na zajištění projekčních prací a potřebných úředních povolení na realizaci kompostárenské technologie a rozšíření kapacity sběrného dvora v lokalitě Kání vrch, v návaznosti na možnosti částečného financování tohoto investičního záměru z Operačního programu životní prostředí. Rozpočtové opatření bude kryto použitím prostředků minulých let.</w:t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5"/>
        <w:gridCol w:w="91"/>
        <w:gridCol w:w="1712"/>
        <w:gridCol w:w="1051"/>
        <w:gridCol w:w="758"/>
        <w:gridCol w:w="941"/>
        <w:gridCol w:w="1114"/>
        <w:gridCol w:w="1168"/>
      </w:tblGrid>
      <w:tr>
        <w:trPr>
          <w:trHeight w:val="546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ŽP - kompostár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72x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12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financování – minulá léta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00 ve výši  3 4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realizaci akce „Stavební úpravy objektu 1. stupně ZŠ Dukelská ve Strakonicích“. Akce je spolufinancována z Operačního programu Životního prostředí, přičemž do současnosti město Strakonice neobdrželo Rozhodnutí o poskytnutí dotace a do rozpočtu byly zařazeny pouze prostředky ve výši vlastního podílu města Strakonice. Vzhledem ke skutečnosti, že je potřeba v souladu se smlouvou o dílo se zhotovitelem stavby dodržet data splatnosti faktur, je nezbytné rozpočet na výše uvedenou akci navýšit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/>
      </w:pPr>
      <w:r>
        <w:rPr/>
        <w:t>(v tis. Kč)</w:t>
      </w:r>
    </w:p>
    <w:tbl>
      <w:tblPr>
        <w:tblW w:w="9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9"/>
        <w:gridCol w:w="100"/>
        <w:gridCol w:w="1712"/>
        <w:gridCol w:w="1051"/>
        <w:gridCol w:w="710"/>
        <w:gridCol w:w="836"/>
        <w:gridCol w:w="1092"/>
        <w:gridCol w:w="1120"/>
      </w:tblGrid>
      <w:tr>
        <w:trPr>
          <w:trHeight w:val="546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Maj – ZŠ Dukelská - zateplení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 1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 100,0</w:t>
            </w:r>
          </w:p>
        </w:tc>
      </w:tr>
      <w:tr>
        <w:trPr>
          <w:trHeight w:val="2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00,0</w:t>
            </w:r>
          </w:p>
        </w:tc>
      </w:tr>
      <w:tr>
        <w:trPr>
          <w:trHeight w:val="2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financování – minulá léta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00,0</w:t>
            </w:r>
          </w:p>
        </w:tc>
      </w:tr>
    </w:tbl>
    <w:p>
      <w:pPr>
        <w:pStyle w:val="Zkladntext2"/>
        <w:rPr/>
      </w:pPr>
      <w:r>
        <w:rPr/>
        <w:t>RO  č. 101 ve výši  3 42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realizaci akce „Stavební úpravy MŠ A. B. Svojsíka č.p. 892, Strakonice“. Akce je spolufinancována z Operačního programu Životního prostředí, přičemž do současnosti město Strakonice neobdrželo Rozhodnutí o poskytnutí dotace a do rozpočtu byly zařazeny pouze prostředky ve výši vlastního podílu města Strakonice. Vzhledem ke skutečnosti, že je potřeba v souladu se smlouvou o dílo se zhotovitelem stavby dodržet data splatnosti faktur, je nezbytné rozpočet na výše uvedenou akci navýšit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/>
      </w:pPr>
      <w:r>
        <w:rPr/>
        <w:t>(v tis. Kč)</w:t>
      </w:r>
    </w:p>
    <w:tbl>
      <w:tblPr>
        <w:tblW w:w="94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5"/>
        <w:gridCol w:w="115"/>
        <w:gridCol w:w="1712"/>
        <w:gridCol w:w="1051"/>
        <w:gridCol w:w="698"/>
        <w:gridCol w:w="698"/>
        <w:gridCol w:w="1086"/>
        <w:gridCol w:w="1108"/>
      </w:tblGrid>
      <w:tr>
        <w:trPr>
          <w:trHeight w:val="546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1.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Maj – MŠ A.B. Svojsíka - zateplení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 16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 58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 587,0</w:t>
            </w:r>
          </w:p>
        </w:tc>
      </w:tr>
      <w:tr>
        <w:trPr>
          <w:trHeight w:val="2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20,0</w:t>
            </w:r>
          </w:p>
        </w:tc>
      </w:tr>
      <w:tr>
        <w:trPr>
          <w:trHeight w:val="2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financování – minulá léta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čnímu odboru  RO č.  94 – 96 a 99 - 101 provés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III. Bere na vědomí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>Přehled rozpočtových opatření za rok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á opatření č. 94 – 96 a 99 - 101  schváli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MS Mincho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bCs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24:00Z</dcterms:created>
  <dc:creator>Jankovcova</dc:creator>
  <dc:description/>
  <dc:language>en-US</dc:language>
  <cp:lastModifiedBy>Mackova</cp:lastModifiedBy>
  <cp:lastPrinted>2015-08-21T11:23:00Z</cp:lastPrinted>
  <dcterms:modified xsi:type="dcterms:W3CDTF">2015-08-24T07:32:00Z</dcterms:modified>
  <cp:revision>3</cp:revision>
  <dc:subject/>
  <dc:title>25/24 Rozpočtová opatření                                  </dc:title>
</cp:coreProperties>
</file>